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</w:t>
      </w:r>
    </w:p>
    <w:p>
      <w:pPr>
        <w:pStyle w:val="Normal"/>
        <w:jc w:val="right"/>
        <w:rPr/>
      </w:pPr>
      <w:r>
        <w:rPr/>
        <w:t>Home: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– Mastery of Point Slope Formu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oint slope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point slope formula calcul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point slope formula called the point slope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3 scenarios in which you would use the point slope formula to find the equation of a line where you are </w:t>
      </w:r>
      <w:r>
        <w:rPr>
          <w:u w:val="single"/>
        </w:rPr>
        <w:t>not directly</w:t>
      </w:r>
      <w:r>
        <w:rPr/>
        <w:t xml:space="preserve"> given a point on the line and the slope of 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scenario where you can be asked for the equation of a line and not use the point slope formula to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ompany makes widgets.  The company’s profit is $800 when they sell 225 widgets.  Also, at the sale of 125 widgets their profit is $400.  Write a linear function that reflects this scenario where x is the number of widgets sold and y is profit when they sell that number of widge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ompany’s profit when they sell 1000 widge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widgets does the company have to sell to profit $6,0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the y-intercept of this function represent in the context of this particular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in your own words what a break even poin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ctual break even point for this linear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the table below represent a linear data set?  Why or why not?  Does the table below represent direct variation?  Why or why not?  What does this imply about the graph of the line?</w:t>
      </w:r>
    </w:p>
    <w:p>
      <w:pPr>
        <w:pStyle w:val="Normal"/>
        <w:ind w:left="360" w:hanging="0"/>
        <w:rPr/>
      </w:pPr>
      <w:r>
        <w:rPr/>
      </w:r>
    </w:p>
    <w:tbl>
      <w:tblPr>
        <w:tblW w:w="20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Does resizing a picture from 4x6 to 5x7 to 8x10 maintain its proportionality?  Explain.  Why do the subjects in these pictures not seem distorted when these size changes are made?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0:02:00Z</dcterms:created>
  <dc:creator>Thomas A. Vizza</dc:creator>
  <dc:description/>
  <cp:keywords/>
  <dc:language>en-US</dc:language>
  <cp:lastModifiedBy>Thomas A. Vizza</cp:lastModifiedBy>
  <dcterms:modified xsi:type="dcterms:W3CDTF">2007-09-17T01:51:00Z</dcterms:modified>
  <cp:revision>9</cp:revision>
  <dc:subject/>
  <dc:title>Name:____________________________</dc:title>
</cp:coreProperties>
</file>